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VLOVA ROLL  (Alison Holst – 100 Favourite Cakes and Biscuits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UNTEER NOTES: Double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nge roll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 and Pastry brus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6 large egg whites (I egg white is equal to 2 tablespoons)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/8 teaspoon sal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/4 cup caster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½ teaspoon vanilla essen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butt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sz w:val="28"/>
                <w:szCs w:val="26"/>
              </w:rPr>
              <w:t>lemon curd to garnish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Heat oven to 180°C  with the rack just below the middl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Line a sponge roll pan (about 33x23 cm) with a Teflon liner or with baking pa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eparate the eggs, putting the whites into the bowl of an electric bea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Add the salt, sugar and vanilla and beat everything together at high speed until the mixture is stiff, and the peaks of meringue stand upright., with only a small tip turning over when the beater is lifted from the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about 10 minutes, until the surface is a light golden brown and the mixture has puffed up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le the pavlova is cooking, prepare a second sheet of baking paper.  Brush over very lightly with melted butter then sprinkle with caster suga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ake Pavlova from the oven and turn upside down onto the sheet of baking pa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ft away the paper which was on the bottom of the baking pa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cold, spread with yoghurt.  Roll up using the paper.  It is usual to roll starting from a short side making a short, fat roll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10:00Z</dcterms:created>
  <dc:creator>Jiuan Jiuan Kok</dc:creator>
  <dc:description/>
  <cp:keywords/>
  <dc:language>en-US</dc:language>
  <cp:lastModifiedBy>john wilson</cp:lastModifiedBy>
  <cp:lastPrinted>2011-10-25T23:28:00Z</cp:lastPrinted>
  <dcterms:modified xsi:type="dcterms:W3CDTF">2011-11-22T09:57:00Z</dcterms:modified>
  <cp:revision>8</cp:revision>
  <dc:subject/>
  <dc:title/>
</cp:coreProperties>
</file>